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t>Addicted to Technology</w:t>
      </w:r>
    </w:p>
    <w:p>
      <w:pPr>
        <w:pStyle w:val="Normal"/>
        <w:spacing w:lineRule="auto" w:line="480" w:before="0" w:after="0"/>
        <w:ind w:firstLine="720"/>
        <w:rPr>
          <w:rStyle w:val="Applestylespan"/>
        </w:rPr>
      </w:pPr>
      <w:r>
        <w:rPr>
          <w:rFonts w:cs="Times New Roman" w:ascii="Times New Roman" w:hAnsi="Times New Roman"/>
          <w:sz w:val="24"/>
          <w:szCs w:val="24"/>
        </w:rPr>
        <w:t>A video set to music is the basic concept. The recipe calls for a song that has a catchy tag, one that people won’t mind hearing over and over again on the radio, and a video with seemingly complex dance moves; a routine that will make its way onto YouTube. The product? A Music Video. Something that will let the viewer get lost in a fantasy world for approximately three minutes. A place where all my Single Ladies can throw their hands up, all at the same time in a trio of dancers, shot in black-and-white. The music industry has gone hog-wild since the music video concept first debuted. In fact, not only can I watch them on TV, but I can watch them on my phone, my iPod, and my computer. For some this is no shock, because for most people my age, it’s what we grew up with. But what do older generations think of us? Has technology corrupted our minds already? I mean what did they think back when this “modern” technology first started coming out? Edward R. Murrow’s speech on October 15, 1958 stated that he was, “</w:t>
      </w:r>
      <w:r>
        <w:rPr>
          <w:rStyle w:val="Applestylespan"/>
          <w:rFonts w:cs="Times New Roman" w:ascii="Times New Roman" w:hAnsi="Times New Roman"/>
          <w:color w:val="000000"/>
          <w:sz w:val="24"/>
          <w:szCs w:val="24"/>
        </w:rPr>
        <w:t xml:space="preserve">Seized with an abiding fear regarding what these two instruments (radio and television) are doing to our society, our culture and our heritage.” If he could see what these “two instruments” have evolved into would he still have this fear? </w:t>
      </w:r>
    </w:p>
    <w:p>
      <w:pPr>
        <w:pStyle w:val="Normal"/>
        <w:spacing w:lineRule="auto" w:line="480" w:before="0" w:after="0"/>
        <w:rPr>
          <w:rStyle w:val="Applestylespan"/>
        </w:rPr>
      </w:pPr>
      <w:r>
        <w:rPr>
          <w:rStyle w:val="Applestylespan"/>
          <w:rFonts w:cs="Times New Roman" w:ascii="Times New Roman" w:hAnsi="Times New Roman"/>
          <w:color w:val="000000"/>
          <w:sz w:val="24"/>
          <w:szCs w:val="24"/>
        </w:rPr>
        <w:tab/>
        <w:t>At any second throughout the day, I can see what the top National news headlines are. Although since I’m in school five days a week for about seven hours a day, turning on the TV to watch CNN doesn’t seem very practical. I rarely have a radio accessible to me unless I’m in the car, so I resort to the next best thing. Although I can technically watch TV and pick up FM radio signals on my phone, its simply not as much fun as checking the internet. As Americans our giant case of A.D.D. has become so extreme that the technology which gave us our diagnoses in the first place, is having trouble keeping up. When I want to see the news headlines on my phone, but I have a weak signal, by the time the CNN mobile page finishes loading I really don’t care to read it anymore. I get really mad when I have to deal with slow technology. My cell phone carrier, Verizon, has been in the news lately because the “Fastest 3G network in the country,” has now become obsolete due to the fact that it’s still too slow for its customers. Verizon’s answer? According to an article found on Engadget Mobile, the wireless carrier has started testing what will be (at the time of its launch) the world’s fastest cell phone data connection; the new “LTE” network. This will literally take every ounce of my body that wasn’t lazy before, and squeeze all of the will-power I have left into a 3”x1” cell phone. If only Murrow could see what the world will be like once the cell phones that made us lazy Americans will get upgraded. Forget radio and television, because once this LTE network is launched across the country, I might even be too lazy to go fetch the TV remote or even turn the radio dial.</w:t>
      </w:r>
    </w:p>
    <w:p>
      <w:pPr>
        <w:pStyle w:val="Normal"/>
        <w:spacing w:lineRule="auto" w:line="480" w:before="0" w:after="0"/>
        <w:rPr>
          <w:rStyle w:val="Applestylespan"/>
        </w:rPr>
      </w:pPr>
      <w:r>
        <w:rPr>
          <w:rStyle w:val="Applestylespan"/>
          <w:rFonts w:cs="Times New Roman" w:ascii="Times New Roman" w:hAnsi="Times New Roman"/>
          <w:color w:val="000000"/>
          <w:sz w:val="24"/>
          <w:szCs w:val="24"/>
        </w:rPr>
        <w:tab/>
        <w:t xml:space="preserve">I really think that if I were to look back and hunt down the tipping point, the straw that broke the camel’s back, the weight that pulled me over the edge as to why I’m so lazy and dependant on technology would probably be when I got my first Apple. Sure, I had other computers before it, but when my dad bought me an iMac G4 all the back in 2003, well, that’s when it all started going downhill for me. I used to be everywhere in my house; the basement to play air hockey or foosball, the family room to watch a movie, or the study to play a computer game or even take a shot at some homework. But now that I had a computer in my room, it was like my room was the only room in the house that mattered. I would sit behind that 17-inch LCD screen for hours on end, because now I didn’t need to get up to go three flights of stairs to my family room to watch a movie, as I could do it from the comfort of my own desk chair. It came to the point where my mom nearly called an intervention. Between my first </w:t>
      </w:r>
      <w:r>
        <w:rPr>
          <w:rStyle w:val="Applestylespan"/>
          <w:rFonts w:cs="Times New Roman" w:ascii="Times New Roman" w:hAnsi="Times New Roman"/>
          <w:i/>
          <w:color w:val="000000"/>
          <w:sz w:val="24"/>
          <w:szCs w:val="24"/>
        </w:rPr>
        <w:t>personal</w:t>
      </w:r>
      <w:r>
        <w:rPr>
          <w:rStyle w:val="Applestylespan"/>
          <w:rFonts w:cs="Times New Roman" w:ascii="Times New Roman" w:hAnsi="Times New Roman"/>
          <w:color w:val="000000"/>
          <w:sz w:val="24"/>
          <w:szCs w:val="24"/>
        </w:rPr>
        <w:t xml:space="preserve"> computer and my first cell phone (that I got around the same time), It was like I’d become a technology junkie, and in the worst way. I’ve since broken the habit but what about all the kids that were in the same predicament as I, that never got out of the slump? Murrow was wrong, because we don’t need TV or radio to corrupt our country into a field of fat people glued to the couch, all we need is a computer. I was fortunate enough to see the big picture, the fact that I really had become addicted, but I can’t tell you how many decent people I know who spend all their free time behind LCD screens of their own – it’s almost sickening. Granted I still allow myself to waste over half of the free time I have behind my (new) Apple, but it surely can’t be as bad as I think, right? Wrong, because as I continue to tell myself I’ve broken my addiction, all I have to do is look at my mom, who struggles with finding the power button on her computer, let alone spending an hour sitting in front of it. There’s a big discrepancy between generations now, and its blatantly obvious because the older ones who choose not to learn the ways of new technology will start to fall behind.  </w:t>
      </w:r>
    </w:p>
    <w:p>
      <w:pPr>
        <w:pStyle w:val="Normal"/>
        <w:spacing w:lineRule="auto" w:line="480" w:before="0" w:after="0"/>
        <w:rPr/>
      </w:pPr>
      <w:r>
        <w:rPr>
          <w:rStyle w:val="Applestylespan"/>
          <w:rFonts w:cs="Times New Roman" w:ascii="Times New Roman" w:hAnsi="Times New Roman"/>
          <w:color w:val="000000"/>
          <w:sz w:val="24"/>
          <w:szCs w:val="24"/>
        </w:rPr>
        <w:tab/>
        <w:t>Edward R. Murrow may have been right about the fact that technology would corrupt our society, but he was wrong about the technology he thought would do it. Sure the television and radio started it all, but they eventually will become obsolete, as will the computer, and maybe even the cell phone. As I sit in front of my Macbook typing this essay, a new laptop is being designed to pull somebody into a new addiction. Almost as if Apple is the dealer and we the people are its top clients. Technology is the new crack. So in reality, Murrow had it all figured out, but then again his speech was televised so by the time he was able to tell America his conclusion, it was already too l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11:00Z</dcterms:created>
  <dc:creator>Mike Wohlner</dc:creator>
  <dc:description/>
  <dc:language>en-US</dc:language>
  <cp:lastModifiedBy>BGHS</cp:lastModifiedBy>
  <cp:lastPrinted>2009-09-13T14:42:00Z</cp:lastPrinted>
  <dcterms:modified xsi:type="dcterms:W3CDTF">2009-11-05T14:11:00Z</dcterms:modified>
  <cp:revision>2</cp:revision>
  <dc:subject/>
  <dc:title/>
</cp:coreProperties>
</file>